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: «Всех нужнее и дороже в  этом мире доброта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 класс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добре и зле как об основных человеческих ценностях; показать разные способы воплощения  злых и добрых образов в искусств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 формирование нравственных понятий «добро» и «зло»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навыки самоконтроля собственных действий; развивать аналитические умения (слушать музыку, анализировать ее, делать самостоятельные выводы);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чувства ответственности за совершаемые поступки; воспитывать  стремление к добру и неприятие ко з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тод убеждения средствами музы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овесные методы (беседа, вопрос-ответ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ение опорной схемы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тическая работа по алгоритм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пользование звуковой наглядности (использование ТСО, картин, рисунков, видеозаписи, схе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дидактический материал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хема  опорного конспекта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ображение глобус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сопровождение:</w:t>
      </w:r>
      <w:r>
        <w:rPr>
          <w:sz w:val="28"/>
          <w:szCs w:val="28"/>
        </w:rPr>
        <w:t xml:space="preserve"> 2 мелодии разного характера; песня «О доброте»; песня «Дорога доб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аккордеон, мультимедийный проектор, 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36"/>
        <w:gridCol w:w="2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урок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педаго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Организационный момен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е приветствие  «Здравствуйт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исполняют музыкальное приветств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Основная ча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1 Введение в тему урока. Постановка цели урок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2.Целеполага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Продолжение беседы. Составление пословиц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. Аналитическая работа. Составление кластер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5.Слушание музы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 Подведение итогов урока. Рефлексия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улыбнемся друг другу, потому что сегодня доброе утр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з оно доброе, хочется говорить только хорошие слова и совершать добрые поступки. Сегодня мы будем с вами говорить о качестве, без которого человек не может называться челове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это серьёзное, главное, важно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, что значит оно, очень нужно для кажд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ём забота, ласка, тепло и любовь. В нём стремление прийти на помощь вновь и внов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качество живёт у многих в сердце и не даёт забывать о боли друг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же это за качество? Догадалис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-  это доброт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противостоит добру? (Зл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огадались, о чём мы будем говорить на уроке? Итак, тема нашего урока «Добро и Зл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с вами попробуем разобраться, что такое зло, а что такое добро, увидим и услышим, как добро и зло показаны в разных видах искусства.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Издавна люди стремились к добру и ненавидели зло. Это желание они отразили и в пословицах, которые передаются из уст в уста.</w:t>
            </w:r>
          </w:p>
          <w:p>
            <w:pPr>
              <w:pStyle w:val="Normal"/>
              <w:shd w:fill="FFFFFF" w:val="clear"/>
              <w:spacing w:before="0" w:after="122"/>
              <w:rPr/>
            </w:pPr>
            <w:r>
              <w:rPr>
                <w:color w:val="333333"/>
                <w:sz w:val="28"/>
                <w:szCs w:val="28"/>
              </w:rPr>
              <w:t>У вас на партах есть таблица Приложение 1, в которой записаны разные словосочетания. Мне хотелось бы, чтобы вы нашли начало и окончание  каждой пословицы и соединили их стрел</w:t>
            </w:r>
            <w:r>
              <w:rPr/>
              <w:t>ками.</w:t>
              <w:br/>
              <w:t>Что объединяет все эти пословицы?</w:t>
            </w:r>
          </w:p>
          <w:tbl>
            <w:tblPr>
              <w:tblW w:w="5428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404"/>
              <w:gridCol w:w="3024"/>
            </w:tblGrid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Добрые дела         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будешь сам в добре.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Сделаешь добро –     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кто добра не делает никому.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Худо тому,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красят человека.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Жизнь дана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добро найдёшь.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Доброе дело лечит,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на добрые дела.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Делай людям добро -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0" w:after="122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333333"/>
                      <w:sz w:val="28"/>
                      <w:szCs w:val="28"/>
                    </w:rPr>
                    <w:t>а злое калечит.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122"/>
              <w:rPr/>
            </w:pPr>
            <w:r>
              <w:rPr>
                <w:color w:val="333333"/>
                <w:sz w:val="28"/>
                <w:szCs w:val="28"/>
              </w:rPr>
              <w:t>(Добрые дела красят человека. Сделаешь добро – добро найдёшь. Жизнь дана на добрые дела. Доброе дело лечит, а злое калечит. Делай людям добро – будешь сам в добре. Худо тому, кто добра не делает ником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рассуждаем, что такое добро и составим класт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9380</wp:posOffset>
                      </wp:positionV>
                      <wp:extent cx="702945" cy="687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94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ры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5pt;height:54.1pt;mso-wrap-distance-left:9.05pt;mso-wrap-distance-right:9.05pt;mso-wrap-distance-top:0pt;mso-wrap-distance-bottom:0pt;margin-top:9.4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ы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4135</wp:posOffset>
                      </wp:positionV>
                      <wp:extent cx="914400" cy="800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бр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35pt;margin-top:5.05pt;width:71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35660</wp:posOffset>
                      </wp:positionV>
                      <wp:extent cx="457200" cy="4572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5.8pt" to="147.55pt,10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173990</wp:posOffset>
                      </wp:positionV>
                      <wp:extent cx="63627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27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рое сердц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1pt;height:37.5pt;mso-wrap-distance-left:9.05pt;mso-wrap-distance-right:9.05pt;mso-wrap-distance-top:0pt;mso-wrap-distance-bottom:0pt;margin-top:13.7pt;mso-position-vertical-relative:text;margin-left:1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е сердц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05</wp:posOffset>
                      </wp:positionV>
                      <wp:extent cx="228600" cy="114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0.15pt" to="63.7pt,9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-1905</wp:posOffset>
                      </wp:positionV>
                      <wp:extent cx="685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5pt,-0.15pt" to="184.3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64465</wp:posOffset>
                      </wp:positionV>
                      <wp:extent cx="228600" cy="1143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2.95pt" to="72.7pt,2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60020</wp:posOffset>
                      </wp:positionV>
                      <wp:extent cx="590550" cy="4762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рое утр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37.5pt;mso-wrap-distance-left:9.05pt;mso-wrap-distance-right:9.05pt;mso-wrap-distance-top:0pt;mso-wrap-distance-bottom:0pt;margin-top:12.6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е утр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29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5.85pt" to="90.75pt,2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51130</wp:posOffset>
                      </wp:positionV>
                      <wp:extent cx="704850" cy="47625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ый челове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37.5pt;mso-wrap-distance-left:9.05pt;mso-wrap-distance-right:9.05pt;mso-wrap-distance-top:0pt;mso-wrap-distance-bottom:0pt;margin-top:11.9pt;mso-position-vertical-relative:text;margin-left:14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ый челов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93980</wp:posOffset>
                      </wp:positionV>
                      <wp:extent cx="710565" cy="5905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рые поступ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95pt;height:46.5pt;mso-wrap-distance-left:9.05pt;mso-wrap-distance-right:9.05pt;mso-wrap-distance-top:0pt;mso-wrap-distance-bottom:0pt;margin-top:7.4pt;mso-position-vertical-relative:text;margin-left:7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ые поступ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 теперь обратимся к словарю Ожегова и послушаем точное определение слова «добро»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FF0000"/>
                <w:sz w:val="28"/>
                <w:szCs w:val="28"/>
                <w:shd w:fill="FFFFFF" w:val="clear"/>
              </w:rPr>
              <w:t>Добро – это то, что способствует моральному совершенствованию человека и спасению его душ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- А что такое з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07950</wp:posOffset>
                      </wp:positionV>
                      <wp:extent cx="8001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л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5pt;margin-top:8.5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98425</wp:posOffset>
                      </wp:positionV>
                      <wp:extent cx="5905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ое сердц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37.5pt;mso-wrap-distance-left:9.05pt;mso-wrap-distance-right:9.05pt;mso-wrap-distance-top:0pt;mso-wrap-distance-bottom:0pt;margin-top:7.75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ое сердц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8425</wp:posOffset>
                      </wp:positionV>
                      <wp:extent cx="5905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ы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37.5pt;mso-wrap-distance-left:9.05pt;mso-wrap-distance-right:9.05pt;mso-wrap-distance-top:0pt;mso-wrap-distance-bottom:0pt;margin-top:7.75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ы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0.4pt" to="72.7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0.4pt" to="153.7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58750</wp:posOffset>
                      </wp:positionV>
                      <wp:extent cx="342900" cy="22860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2.5pt" to="81.85pt,3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56210</wp:posOffset>
                      </wp:positionV>
                      <wp:extent cx="457200" cy="2286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5pt,12.3pt" to="153.7pt,3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66040</wp:posOffset>
                      </wp:positionV>
                      <wp:extent cx="0" cy="457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5.2pt" to="99.75pt,4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73355</wp:posOffset>
                      </wp:positionV>
                      <wp:extent cx="588645" cy="4762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ая соба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35pt;height:37.5pt;mso-wrap-distance-left:9.05pt;mso-wrap-distance-right:9.05pt;mso-wrap-distance-top:0pt;mso-wrap-distance-bottom:0pt;margin-top:13.6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ая соба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70815</wp:posOffset>
                      </wp:positionV>
                      <wp:extent cx="704850" cy="47625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ой челове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37.5pt;mso-wrap-distance-left:9.05pt;mso-wrap-distance-right:9.05pt;mso-wrap-distance-top:0pt;mso-wrap-distance-bottom:0pt;margin-top:13.45pt;mso-position-vertical-relative:text;margin-left:14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ой челове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7305</wp:posOffset>
                      </wp:positionV>
                      <wp:extent cx="704850" cy="59055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ые намер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46.5pt;mso-wrap-distance-left:9.05pt;mso-wrap-distance-right:9.05pt;mso-wrap-distance-top:0pt;mso-wrap-distance-bottom:0pt;margin-top:2.15pt;mso-position-vertical-relative:text;margin-left:8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ые намер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В словаре это слово объясняется так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FF0000"/>
                <w:sz w:val="28"/>
                <w:szCs w:val="28"/>
                <w:shd w:fill="FFFFFF" w:val="clear"/>
              </w:rPr>
              <w:t>Зло – это то, что способствует моральной деградации человека, толкает к дурным поступкам и, соблазняя к совершению греха, губит ду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и те ребята, которые хотят быть добрыми людьми и совершать только хороши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ым быть никто не хочет, поэтому мы зло отгородим высоким забор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экран. </w:t>
            </w:r>
            <w:r>
              <w:rPr>
                <w:b/>
                <w:sz w:val="28"/>
                <w:szCs w:val="28"/>
              </w:rPr>
              <w:t>Слай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 иллюстрации является воплощением добра, а что з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чем нам  хотел рассказать художник, нарисовавший эту картину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мне хотелось бы, что бы вы попытались почувствовать добро и зло в музыке. Для вас прозвучат две пьесы, а вы определите - где музыка добрая, а где злая. </w:t>
            </w: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чит отрывок «Сцена драки»-Л.Бернстайн «Вестсайдская истори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Прокофьев «Ромео и Джульетта «Утро»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образ изображен в музык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характер музык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акому музыкальному жанру близки пьес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кто исполнял произ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u w:val="single"/>
                <w:shd w:fill="FFFFFF" w:val="clear"/>
              </w:rPr>
              <w:t>Физминутка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«Мимическая гимнастика»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лайд 4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А теперь давайте повернёмся к своему соседу по парте и  улыбнёмся друг другу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Примите такое выражение лица, какое должно быть у дружелюбно настроенного человека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А какое выражение лица бывает у враждебно настроенного человека?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Покажите, как надо приветствовать друг друга, выражать одобрение, радоваться, прощаться.</w:t>
            </w:r>
            <w:r>
              <w:rPr>
                <w:color w:val="000000"/>
                <w:sz w:val="28"/>
                <w:szCs w:val="28"/>
              </w:rPr>
              <w:br/>
              <w:t>Музыка – это язык чувств. Она словно зовет: находите в жизни добро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могает нам посмотреть на мир другими глазами, почувствовать ее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видеть все богатство красок природы. И хорошо, что есть люди, которы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ят нам эту радость и красо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ервый шаг к доброте - это доброе слово. Вспомним волшебные сл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жлив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астает даже ледяная глыба от слова теплого…(спасибо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и вежливые слова мы с вами не просто произнесём, а пропоём. </w:t>
            </w:r>
            <w:r>
              <w:rPr>
                <w:b/>
                <w:color w:val="000000"/>
                <w:sz w:val="28"/>
                <w:szCs w:val="28"/>
              </w:rPr>
              <w:t>…(спасибо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Зеленеет даже пень, когда услышит…(добрый день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больше есть не в силах, скажем маме мы …(спасибо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Мальчик вежливый и развитый, говорит при встрече …(здравствуйте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Когда нас бранят за шалости, говорим…(простите, пожалуйста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о Франции и в Дании на прощание говорят….(до свидания!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айд 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Так же можно обратиться к людям с просьбой, быть добрыми. И у нас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возможность сделать это музыкально. С помощью  песни «Песня о доброте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оказ, разучивание 1 куплета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т видите, ребята, хорошая и добрая песня может нам помочь победить зло. Так и в жизни: капельки добра, сливаясь, превращаются в ручеек, ручеек в реку, реки – в море добра. Хорошо, когда человек оставляет после себя добрый след. Давайте и мы с вами сейчас тоже сделаем одно общее доброе дело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Слайд 6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Творческая работа (составление коллажа)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Звучит песня «Дорогою добра» из к/ф «Маленький Мук»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На чистый лист ватмана, вырезанный в форме земли, каждый ребенок наклеивает заранее заготовленное изображение: дом, дерево, детей, облака, солнце, цветы, птиц, зверей. Получается красивая аппликация.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Как мы назовем эту картину?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«Мир», «Как прекрасен этот мир!», «Добро победит зло»)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Какое чувство вы испытали, делая доброе дело? 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(Делать добро очень прия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4. Домашнее задание </w:t>
            </w:r>
            <w:r>
              <w:rPr>
                <w:color w:val="000000"/>
                <w:sz w:val="28"/>
                <w:szCs w:val="28"/>
              </w:rPr>
              <w:br/>
              <w:t>Составить «Кодекс доброты» (правила доброты)</w:t>
            </w:r>
          </w:p>
          <w:p>
            <w:pPr>
              <w:pStyle w:val="Style15"/>
              <w:shd w:fill="FFFFFF" w:val="clear"/>
              <w:spacing w:lineRule="atLeast" w:line="266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Рефлексия. (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хнология ресурсного круга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Слайд 7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- Наше занятие подходит к концу. Что изменилось в вас после этого урока? Какими вы хотите видеть себя и своих одноклассников? (Ученики передают мягкую игрушку, высказывая свое мнение).</w:t>
            </w:r>
          </w:p>
          <w:p>
            <w:pPr>
              <w:pStyle w:val="Style15"/>
              <w:shd w:fill="FFFFFF" w:val="clear"/>
              <w:spacing w:lineRule="atLeast" w:line="266" w:before="0" w:after="0"/>
              <w:rPr/>
            </w:pPr>
            <w:r>
              <w:rPr>
                <w:color w:val="000000"/>
                <w:sz w:val="28"/>
                <w:szCs w:val="28"/>
              </w:rPr>
              <w:br/>
              <w:t>Я благодарю вас за теплый, доверительный разговор, за добрые, умные мысли, за творческое отношение к работе. Все хорошее в этом мире – от доброты людской, от щедрости их сердец. А завещанием вам прозвучат слова писателя: «Мне хочется хотя бы маленькой, но светлой памяти о себе. Такой же слабой, как мимолетная улыбка. Улыбнитесь мне напоследок, я приму эту улыбку как величайший да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чувствую, что доброты стало больше, так как каждый из вас добавил частичку своей . Пусть же она вас не покидает и греет. До свидания!”.</w:t>
              <w:b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 свои варианты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 фиксируются на доске в виде сх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рисует забор между «добром» и «з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ерные ответы дет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– радуга, волшебный лес, цветущее дерево, маленькая девочка в белой одежде с корзинкой ц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ло – гроза, засохшее дерево, пустая дорога, темн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том, что доброта и зло живут совсем рядом. Нам надо научиться вовремя сворачивать с ненужного пути и совершать только красивы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ют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ируют музыкальный фрагмент, пользуясь алгоритмом анализа музыкального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евание по пок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зучивают песню «О добро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работают по групп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ередают друг другу мягкую игрушку. И говорят пожелания.</w:t>
            </w:r>
          </w:p>
        </w:tc>
      </w:tr>
    </w:tbl>
    <w:p>
      <w:pPr>
        <w:pStyle w:val="Style15"/>
        <w:shd w:fill="FFFFFF" w:val="clear"/>
        <w:spacing w:lineRule="atLeast" w:line="266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f4">
    <w:name w:val="ff4"/>
    <w:basedOn w:val="Style13"/>
    <w:qFormat/>
    <w:rPr/>
  </w:style>
  <w:style w:type="character" w:styleId="Ff6">
    <w:name w:val="ff6"/>
    <w:basedOn w:val="Style13"/>
    <w:qFormat/>
    <w:rPr/>
  </w:style>
  <w:style w:type="character" w:styleId="Ffc">
    <w:name w:val="ffc"/>
    <w:basedOn w:val="Style13"/>
    <w:qFormat/>
    <w:rPr/>
  </w:style>
  <w:style w:type="character" w:styleId="Ffb">
    <w:name w:val="ffb"/>
    <w:basedOn w:val="Style13"/>
    <w:qFormat/>
    <w:rPr/>
  </w:style>
  <w:style w:type="character" w:styleId="Ff7">
    <w:name w:val="ff7"/>
    <w:basedOn w:val="Style13"/>
    <w:qFormat/>
    <w:rPr/>
  </w:style>
  <w:style w:type="character" w:styleId="Ff5">
    <w:name w:val="ff5"/>
    <w:basedOn w:val="Style13"/>
    <w:qFormat/>
    <w:rPr/>
  </w:style>
  <w:style w:type="character" w:styleId="Ls0">
    <w:name w:val="ls0"/>
    <w:basedOn w:val="Style13"/>
    <w:qFormat/>
    <w:rPr/>
  </w:style>
  <w:style w:type="character" w:styleId="Ff3">
    <w:name w:val="ff3"/>
    <w:basedOn w:val="Style13"/>
    <w:qFormat/>
    <w:rPr/>
  </w:style>
  <w:style w:type="character" w:styleId="Ff1">
    <w:name w:val="ff1"/>
    <w:basedOn w:val="Style13"/>
    <w:qFormat/>
    <w:rPr/>
  </w:style>
  <w:style w:type="character" w:styleId="Style14">
    <w:name w:val="_"/>
    <w:basedOn w:val="Style13"/>
    <w:qFormat/>
    <w:rPr/>
  </w:style>
  <w:style w:type="character" w:styleId="Ff9">
    <w:name w:val="ff9"/>
    <w:basedOn w:val="Style13"/>
    <w:qFormat/>
    <w:rPr/>
  </w:style>
  <w:style w:type="character" w:styleId="Ffa">
    <w:name w:val="ffa"/>
    <w:basedOn w:val="Style13"/>
    <w:qFormat/>
    <w:rPr/>
  </w:style>
  <w:style w:type="character" w:styleId="Ls4">
    <w:name w:val="ls4"/>
    <w:basedOn w:val="Style13"/>
    <w:qFormat/>
    <w:rPr/>
  </w:style>
  <w:style w:type="character" w:styleId="Ff2">
    <w:name w:val="ff2"/>
    <w:basedOn w:val="Style13"/>
    <w:qFormat/>
    <w:rPr/>
  </w:style>
  <w:style w:type="character" w:styleId="Ffd">
    <w:name w:val="ff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44:00Z</dcterms:created>
  <dc:creator>USER</dc:creator>
  <dc:description/>
  <cp:keywords/>
  <dc:language>en-US</dc:language>
  <cp:lastModifiedBy>учитель</cp:lastModifiedBy>
  <dcterms:modified xsi:type="dcterms:W3CDTF">2020-10-07T04:07:00Z</dcterms:modified>
  <cp:revision>31</cp:revision>
  <dc:subject/>
  <dc:title>Конспект урока музыки</dc:title>
</cp:coreProperties>
</file>